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«ХАРАБАЛИНСК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РАЙОН АСТРАХАНСКОЙ ОБЛА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ПО УПРАВЛЕНИЮ МУНИЦИПАЛЬНЫМ ИМУЩЕСТВОМ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 xml:space="preserve">И ЗЕМЕЛЬНЫМ РЕСУРСАМ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416010, г. Харабали, ул.Б.Хмельницкого,17. тел. 8(85148)5-25-94 факс 8(85148)5-25-94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comitet_zem@mail.ru</w:t>
        </w:r>
      </w:hyperlink>
    </w:p>
    <w:p>
      <w:pPr>
        <w:pStyle w:val="Normal"/>
        <w:tabs>
          <w:tab w:val="clear" w:pos="708"/>
          <w:tab w:val="left" w:pos="2625" w:leader="none"/>
        </w:tabs>
        <w:ind w:right="283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593" w:type="dxa"/>
        <w:jc w:val="left"/>
        <w:tblInd w:w="-1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333"/>
        <w:gridCol w:w="236"/>
        <w:gridCol w:w="4721"/>
        <w:gridCol w:w="283"/>
      </w:tblGrid>
      <w:tr>
        <w:trPr>
          <w:trHeight w:val="1985" w:hRule="atLeast"/>
        </w:trPr>
        <w:tc>
          <w:tcPr>
            <w:tcW w:w="5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5"/>
                <w:sz w:val="24"/>
                <w:szCs w:val="24"/>
              </w:rPr>
              <w:t>от</w:t>
            </w:r>
            <w:r>
              <w:rPr>
                <w:position w:val="3"/>
                <w:sz w:val="24"/>
                <w:szCs w:val="24"/>
                <w:lang w:val="en-US"/>
              </w:rPr>
              <w:t>____________ № 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_______ от 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┌                                                           ┐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right"/>
              <w:rPr>
                <w:position w:val="11"/>
                <w:sz w:val="24"/>
                <w:szCs w:val="24"/>
              </w:rPr>
            </w:pPr>
            <w:r>
              <w:rPr>
                <w:position w:val="11"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position w:val="11"/>
                <w:sz w:val="24"/>
                <w:szCs w:val="24"/>
              </w:rPr>
            </w:pPr>
            <w:r>
              <w:rPr>
                <w:position w:val="1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Symbol" w:hAnsi="Symbol" w:cs="Symbol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24"/>
                <w:szCs w:val="24"/>
                <w:lang w:val="en-US"/>
              </w:rPr>
              <w:t>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z w:val="28"/>
                <w:szCs w:val="28"/>
                <w:lang w:val="en-US"/>
              </w:rPr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отдел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зации и во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ведомствен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действ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Харабалин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П. Аншаково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108" w:firstLine="108"/>
              <w:jc w:val="right"/>
              <w:rPr>
                <w:position w:val="11"/>
                <w:sz w:val="24"/>
                <w:szCs w:val="24"/>
              </w:rPr>
            </w:pPr>
            <w:r>
              <w:rPr>
                <w:position w:val="1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ия Павловна!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управлению муниципальным имуществом и земельным                  ресурсам администрации муниципального образования «Харабалинский муниципальный район Астраханской области» просит разместить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 на официальном сайте администрации муниципального образования «Харабалинский муниципальный район Астраханской области» информацию следующего содержа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звещени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муниципального образования «Харабалинский муниципальный район Астраханской области» информирует население о возможном предоставлении в аренду земельных участков из категории земель - земли сельскохозяйственного назначения, площадь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00000 кв.м, расположенный относительно ориентира: Астраханская область, Харабалинский район, в 40,3 км на северо-восток от с. Хошеутово, вблизи кладб. Сагиздемола, в границах муниципального образования «Хошеутовский сельсовет», животноводство (выпас сельскохозяйственных животных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00000 кв.м, расположенный относительно ориентира: Астраханская область, Харабалинский район, в 40,7 км на северо-восток от с. Хошеутово, вблизи кладб. Сагиздемола, в границах муниципального образования «Хошеутовский сельсовет», для сельскохозяйственного производства (выпас скота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00000 кв.м, расположенный относительно ориентира: Астраханская область, Харабалинский район, в 41,1 км на северо-восток от с. Хошеутово, вблизи кладб. Сагиздемола, в границах муниципального образования «Хошеутовский сельсовет», для сельскохозяйственного производства (выпас скота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00000 кв.м, расположенный относительно ориентира: Астраханская область, Харабалинский район, в 34 км на северо-восток от с. Хошеутово, граничит с Красноярским районом с восточной стороны, в границах муниципального образования «Хошеутовский сельсовет», для сельскохозяйственного производства (выпас скота)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00000 кв.м, расположенный относительно ориентира: Астраханская область, Харабалинский район, в 30 км на северо-восток от с. Хошеутово, граничит с Красноярским районом с восточной стороны, в границах муниципального образования «Хошеутовский сельсовет», для сельскохозяйственного производства (выпас скота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о схемой расположения земельного участка с 8.00 по 12.00 (понедельник - пятница) по адресу: Астраханская область, г. Харабали, ул. Б. Хмельницкого, д.17, каб. 4.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о намерении участвовать в аукционе на право заключения договора аренды принимаются в письменном виде в течение 30 календарных дней со дня опубликования и размещения извещения по адресу: Астраханская область, г. Харабали, ул. Б. Хмельницкого, д.17, каб. 33».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извещение необходимо опубликовать в течение 5 дней со дня получения настоящего письма и направить в администрацию муниципального образования «Харабалинский муниципальный район Астраханской области» документы, подтверждающие проведение процедуры опублико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и земельным ресурсам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Харабалинский </w:t>
      </w:r>
    </w:p>
    <w:p>
      <w:pPr>
        <w:pStyle w:val="Normal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район </w:t>
      </w:r>
    </w:p>
    <w:p>
      <w:pPr>
        <w:pStyle w:val="Normal"/>
        <w:ind w:right="-3" w:hanging="0"/>
        <w:jc w:val="both"/>
        <w:rPr/>
      </w:pPr>
      <w:r>
        <w:rPr>
          <w:sz w:val="28"/>
          <w:szCs w:val="28"/>
        </w:rPr>
        <w:t>Астраханской области»                                                                   А.Г. Иргалиева</w:t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" w:hanging="0"/>
        <w:rPr/>
      </w:pPr>
      <w:r>
        <w:rPr/>
        <w:t>Попова Юлия Викторовна</w:t>
      </w:r>
    </w:p>
    <w:p>
      <w:pPr>
        <w:pStyle w:val="Normal"/>
        <w:ind w:right="-3" w:hanging="0"/>
        <w:rPr/>
      </w:pPr>
      <w:r>
        <w:rPr/>
        <w:t>5-25-94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25" w:top="48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554855</wp:posOffset>
              </wp:positionH>
              <wp:positionV relativeFrom="paragraph">
                <wp:posOffset>635</wp:posOffset>
              </wp:positionV>
              <wp:extent cx="264287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287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ind w:left="4248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§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1pt;height:23.45pt;mso-wrap-distance-left:0pt;mso-wrap-distance-right:0pt;mso-wrap-distance-top:0pt;mso-wrap-distance-bottom:0pt;margin-top:0.05pt;mso-position-vertical-relative:text;margin-left:35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ind w:left="4248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4"/>
      <w:vertAlign w:val="superscript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right="0" w:hanging="0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vertAlign w:val="superscri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284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284" w:right="0" w:hanging="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14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t_ze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02:00Z</dcterms:created>
  <dc:creator>ШЕВЧИКИ</dc:creator>
  <dc:description/>
  <cp:keywords/>
  <dc:language>en-US</dc:language>
  <cp:lastModifiedBy>Юлия Попова</cp:lastModifiedBy>
  <cp:lastPrinted>2024-06-10T11:16:00Z</cp:lastPrinted>
  <dcterms:modified xsi:type="dcterms:W3CDTF">2024-06-19T06:13:00Z</dcterms:modified>
  <cp:revision>10</cp:revision>
  <dc:subject/>
  <dc:title>                                                               </dc:title>
</cp:coreProperties>
</file>